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1727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4585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3.000</w:t>
      </w:r>
      <w:r>
        <w:rPr>
          <w:rFonts w:cs="Arial" w:ascii="Arial" w:hAnsi="Arial"/>
          <w:bCs/>
          <w:sz w:val="22"/>
          <w:szCs w:val="22"/>
          <w:lang w:val="sr-RS"/>
        </w:rPr>
        <w:t>.000 динара, за потребе реализације мера подршке руралном развој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3.0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5 (0101) – Пољопривреда и руралн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Подршка за спровођење пољопривредне политике у локалној заједници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2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ољопривред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5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 – Услуге по уговор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3.0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5 (0101) – Пољопривреда и руралн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Подршка за спровођење пољопривредне политике у локалној заједници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2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ољопривред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56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51 – Субвенције јавним нефинансијским предузећима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Захтев Градске управе за развој и инвестиције, број 2203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RS"/>
        </w:rPr>
        <w:t>.08.2023. године, за потребе реализације мера подршке руралном развој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27:00Z</dcterms:created>
  <dc:creator>Slavica SDJ. Djindjic</dc:creator>
  <dc:description/>
  <cp:keywords/>
  <dc:language>en-US</dc:language>
  <cp:lastModifiedBy>Slavica Neskovic</cp:lastModifiedBy>
  <cp:lastPrinted>2023-08-25T12:03:00Z</cp:lastPrinted>
  <dcterms:modified xsi:type="dcterms:W3CDTF">2023-08-25T10:04:00Z</dcterms:modified>
  <cp:revision>10</cp:revision>
  <dc:subject/>
  <dc:title/>
</cp:coreProperties>
</file>